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Bose Professional présente ses amplificateurs de puissance PowerSpace</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b/>
          <w:b/>
          <w:sz w:val="24"/>
          <w:szCs w:val="24"/>
        </w:rPr>
      </w:pPr>
      <w:r>
        <w:rPr>
          <w:rFonts w:cs="Gotham Book" w:ascii="Gotham Book" w:hAnsi="Gotham Book"/>
          <w:b/>
          <w:sz w:val="24"/>
          <w:szCs w:val="24"/>
        </w:rPr>
        <w:t xml:space="preserve">Framingham, Massachusetts, 29 janvier 2019 </w:t>
      </w:r>
      <w:r>
        <w:rPr>
          <w:rFonts w:cs="Gotham Book" w:ascii="Gotham Book" w:hAnsi="Gotham Book"/>
          <w:sz w:val="24"/>
          <w:szCs w:val="24"/>
        </w:rPr>
        <w:t xml:space="preserve">– </w:t>
      </w:r>
      <w:r>
        <w:rPr>
          <w:rFonts w:cs="Gotham Book" w:ascii="Gotham Book" w:hAnsi="Gotham Book"/>
          <w:sz w:val="24"/>
          <w:szCs w:val="24"/>
          <w:u w:val="single"/>
        </w:rPr>
        <w:t>Bose Professional</w:t>
      </w:r>
      <w:r>
        <w:rPr>
          <w:rFonts w:cs="Gotham Book" w:ascii="Gotham Book" w:hAnsi="Gotham Book"/>
          <w:sz w:val="24"/>
          <w:szCs w:val="24"/>
        </w:rPr>
        <w:t xml:space="preserve"> présente ses amplificateurs de puissance PowerSpace, une nouvelle gamme comptant 5 amplificateurs de puissance économiques afin de garantir des niveaux de puissances et des options de DSP adaptés aux applications commerciales haut de gamme. Les amplificateurs PowerSpace s’intègrent en toute transparence avec la gamme en pleine expansion d’enceintes, de processeurs et d’appareils de commande de Bose Professional. La gamme se compose de trois modèles avec connectivité Bose AmpLink et de deux autres avec DSP intégré.</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Parfaits pour l’extension de zones, les modèles P21000A, P2600A et P4300A (affichant respectivement 2 x 1000, 2 x 604 et 2 x 300 watts) apporteront à n’importe quelle installation commerciale une puissance nette et fiable et une connectivité numérique. Une entrée Bose AmpLink permet d’utiliser plusieurs canaux audio numériques non compressés à faible latence à partir des processeurs audio numériques de Bose via un seul câble de catégorie 5. Les sorties polyvalentes vous donnent la liberté d’exploiter la pleine puissance du canal à des charges à faible ou haute impédance (sans pontage) et même d’envoyer le double de puissance sur une seule zone. Utilisés pour des systèmes commerciaux haut de gamme, les amplificateurs PowerSpace de Bose offrent la puissance, les performances et la souplesse nécessaires pour obtenir les résultats escomptés.</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De plus, les modèles P4300+ et P4150+ (4 x 300 et 4 x 150 watts) </w:t>
      </w:r>
      <w:r>
        <w:rPr>
          <w:rFonts w:cs="Gotham Book" w:ascii="Gotham Book" w:hAnsi="Gotham Book"/>
          <w:bCs/>
          <w:sz w:val="24"/>
          <w:szCs w:val="24"/>
        </w:rPr>
        <w:t xml:space="preserve">associent </w:t>
      </w:r>
      <w:r>
        <w:rPr>
          <w:rFonts w:cs="Gotham Book" w:ascii="Gotham Book" w:hAnsi="Gotham Book"/>
          <w:sz w:val="24"/>
          <w:szCs w:val="24"/>
        </w:rPr>
        <w:t>puissance et DSP intégré dans une conception compacte mono-rack pour une installation plus rapide. Un utilitaire de configuration embarqué et une interface utilisateur intuitive basée sur un navigateur présentent les tâches courantes de manière logique, ce qui vous permet de configurer le système plus rapidement. Vous diminuez ainsi le temps d’installation tout en configurant le système plus précisément. Une fois installés, les algorithmes exclusifs de Bose offrent des performances optimales tandis que les interfaces optionnelles, telles que les contrôleurs de zone analogiques ControlCenter, facilitent l’utilisation pour les utilisateurs finaux.</w:t>
      </w:r>
      <w:r>
        <w:rPr>
          <w:rFonts w:cs="Gotham Book" w:ascii="Gotham Book" w:hAnsi="Gotham Book"/>
          <w:b/>
          <w:sz w:val="24"/>
          <w:szCs w:val="24"/>
        </w:rPr>
        <w:t xml:space="preserve"> </w:t>
      </w:r>
      <w:r>
        <w:rPr>
          <w:rFonts w:cs="Gotham Book" w:ascii="Gotham Book" w:hAnsi="Gotham Book"/>
          <w:sz w:val="24"/>
          <w:szCs w:val="24"/>
        </w:rPr>
        <w:t>Pour des applications commerciales haut de gamme, les modèles PowerSpace+ de Bose intègrent un amplificateur et un DSP au sein d’un seul système intégré facile à configurer.</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Les nouveaux amplificateurs de puissance polyvalents PowerSpace de Bose s’inscrivent dans le portefeuille de produits Bose Business Music Systems élargi qui compte des enceintes, des amplificateurs, des processeurs audio numériques, des contrôleurs et des logiciels repensés pour mieux répondre aux attentes des intégrateurs de systèmes, des consultants et de leurs clients en termes d’esthétique, de fonctionnalités, de qualité et de budget.</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our de plus amples informations, consultez </w:t>
      </w:r>
      <w:hyperlink r:id="rId2">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Fichier photo : Bose_PowerSpace.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Légende de la photo : Les nouveaux amplificateurs PowerSpace de Bose offrent des niveaux de puissance et des options de DSP adaptés aux applications commerciales haut de gamm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À propos de la société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a été fondée en 1964 par le Dr. Amar G. Bose, alors professeur en génie électrique à l’institut de technologie du Massachusetts (MIT).  Fidèle à ses principes fondateurs, la société investit dans la recherche à long terme avec un objectif fondamental : développer de nouvelles technologies qui offrent de réels avantages au client. Les innovations de Bose s’étendent sur plusieurs décennies et de nombreux secteurs, créant et transformant des catégories du domaine audio, et bien plus encore. Les produits de Bose pour la maison, la voiture, les déplacements et les espaces publics sont devenus des références et ont changé la façon dont les utilisateurs écoutent de la musiqu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t une société à capitaux privés. Son esprit d’invention, sa passion pour l’excellence et sa volonté de proposer des produits d’exception sont aujourd’hui omniprésents dans le monde, précisément là où la société Bose intervient.</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ntact Bos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1 30 61 63 63</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Gotham Book" w:ascii="Gotham Book" w:hAnsi="Gotham Book"/>
            <w:i/>
            <w:iCs/>
            <w:sz w:val="24"/>
            <w:szCs w:val="24"/>
          </w:rPr>
          <w:t>Pro_fr@bose.com</w:t>
        </w:r>
      </w:hyperlink>
    </w:p>
    <w:p>
      <w:pPr>
        <w:pStyle w:val="Normal"/>
        <w:autoSpaceDE w:val="false"/>
        <w:spacing w:lineRule="auto" w:line="360" w:before="0" w:after="0"/>
        <w:rPr/>
      </w:pPr>
      <w:hyperlink r:id="rId4">
        <w:r>
          <w:rPr>
            <w:rStyle w:val="InternetLink"/>
            <w:rFonts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9">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fr-FR"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fr-FR"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fr-FR"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fr-FR" w:bidi="ar-SA" w:eastAsia="zh-CN"/>
    </w:rPr>
  </w:style>
  <w:style w:type="paragraph" w:styleId="PlainTable2">
    <w:name w:val="Plain Table 2"/>
    <w:qFormat/>
    <w:pPr>
      <w:widowControl/>
      <w:bidi w:val="0"/>
    </w:pPr>
    <w:rPr>
      <w:rFonts w:ascii="Cambria" w:hAnsi="Cambria" w:eastAsia="MS Mincho;ＭＳ 明朝"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Pro_fr@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29:00Z</dcterms:created>
  <dc:creator>Kyle_Sullivan@bose.com</dc:creator>
  <dc:description/>
  <cp:keywords/>
  <dc:language>en-US</dc:language>
  <cp:lastModifiedBy>Rogers, Anita</cp:lastModifiedBy>
  <cp:lastPrinted>2017-07-24T17:14:00Z</cp:lastPrinted>
  <dcterms:modified xsi:type="dcterms:W3CDTF">2019-01-29T01:08:00Z</dcterms:modified>
  <cp:revision>5</cp:revision>
  <dc:subject/>
  <dc:title/>
</cp:coreProperties>
</file>