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pacing w:val="-10"/>
          <w:sz w:val="28"/>
          <w:szCs w:val="22"/>
          <w:u w:val="single"/>
          <w:lang w:val="it-IT"/>
        </w:rPr>
        <w:t>Bose Professional integra la tecnologia Dante alla linea di amplificatori Powershare grazie ai nuovi modelli PS404D e PS604D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b/>
          <w:sz w:val="24"/>
          <w:szCs w:val="22"/>
          <w:lang w:val="it-IT"/>
        </w:rPr>
        <w:t>Framingham, MA, 8 gennaio 2019</w:t>
      </w:r>
      <w:r>
        <w:rPr>
          <w:rFonts w:cs="Gotham Book" w:ascii="Gotham Book" w:hAnsi="Gotham Book"/>
          <w:sz w:val="24"/>
          <w:szCs w:val="22"/>
          <w:lang w:val="it-IT"/>
        </w:rPr>
        <w:t xml:space="preserve">– </w:t>
      </w:r>
      <w:hyperlink r:id="rId2">
        <w:r>
          <w:rPr>
            <w:rStyle w:val="InternetLink"/>
            <w:rFonts w:cs="Gotham Book" w:ascii="Gotham Book" w:hAnsi="Gotham Book"/>
            <w:color w:val="0000FF"/>
            <w:sz w:val="24"/>
            <w:u w:val="single"/>
          </w:rPr>
          <w:t>Bose Professional</w:t>
        </w:r>
      </w:hyperlink>
      <w:r>
        <w:rPr>
          <w:rFonts w:cs="Gotham Book" w:ascii="Gotham Book" w:hAnsi="Gotham Book"/>
          <w:sz w:val="24"/>
          <w:szCs w:val="22"/>
          <w:lang w:val="it-IT"/>
        </w:rPr>
        <w:t xml:space="preserve"> amplia la propria linea di amplificatori di potenza adattativi PowerShare con due nuovi modelli, PS404D e PS604D, entrambi con tecnologia Dante integrata. I nuovi amplificatori si aggiungono ai modelli PS404A e PS604A, di recente introduzione, dotati di connettività AmpLink.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Con l’introduzione degli amplificatori di potenza adattativi PowerShare nel 2016, Bose Professional ha offerto agli installatori un nuovo ed incredibile vantaggio: la libertà di fornire la potenza di amplificazione dove è necessaria e sprecarne meno dove non lo è</w:t>
      </w:r>
      <w:r>
        <w:rPr>
          <w:rFonts w:cs="Verdana" w:ascii="Verdana" w:hAnsi="Verdana"/>
          <w:color w:val="666666"/>
          <w:sz w:val="24"/>
          <w:szCs w:val="22"/>
          <w:lang w:val="it-IT"/>
        </w:rPr>
        <w:t xml:space="preserve">. </w:t>
      </w:r>
      <w:r>
        <w:rPr>
          <w:rFonts w:cs="Gotham Book" w:ascii="Gotham Book" w:hAnsi="Gotham Book"/>
          <w:sz w:val="24"/>
          <w:szCs w:val="22"/>
          <w:lang w:val="it-IT"/>
        </w:rPr>
        <w:t xml:space="preserve">“L’idea di un amplificatore multi canale svincolato dall’architettura che prevede una potenza fissa per ciascun canale è stata accolta positivamente”, ha dichiarato Ashraf Elghamrawi, Product Line Manager per gli amplificatori di Bose. “Secondo gli integratori di sistemi la ‘condivisione della potenza’ consente di ottimizzare i loro progetti; per aumentare ulteriormente la flessibilità ci hanno richiesto opzioni per ingressi digitali”. In risposta a questa richiesta, Bose Professional ha introdotto questi quattro nuovi modelli digitali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I nuovi amplificatori PowerShare PS404D (400 W suddivisibili tra 4 canali) e PS604D (600 W suddivisibili tra 4 canali) sono dotati di networking audio Dante integrato per una maggiore flessibilità della connettività ed assicurano agli installatori la libertà di posizionare gli apparati lontano dalla sorgente. I modelli PS404A e PS604A di recente introduzione offrono la connettività AmpLink. AmpLink è la soluzione Bose Pro per la distribuzione audio digitale in-rack tramite Cat 5/6 ed è presente nelle unità DSP di ultima generazione. I modelli Dante consentono il mixing variabile di canali d'ingresso digitali o analogici a bordo dei dispositivi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Per ulteriori informazioni, visitare il sito </w:t>
      </w:r>
      <w:hyperlink r:id="rId3">
        <w:r>
          <w:rPr>
            <w:rStyle w:val="InternetLink"/>
            <w:rFonts w:cs="Gotham Book" w:ascii="Gotham Book" w:hAnsi="Gotham Book"/>
            <w:color w:val="0000FF"/>
            <w:sz w:val="24"/>
            <w:u w:val="single"/>
          </w:rPr>
          <w:t>PRO.BOSE.COM</w:t>
        </w:r>
      </w:hyperlink>
      <w:r>
        <w:rPr>
          <w:rFonts w:cs="Gotham Book" w:ascii="Gotham Book" w:hAnsi="Gotham Book"/>
          <w:sz w:val="24"/>
          <w:szCs w:val="22"/>
          <w:lang w:val="it-IT"/>
        </w:rPr>
        <w:t xml:space="preserve">.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Gotham Book" w:ascii="Gotham Book" w:hAnsi="Gotham Book"/>
          <w:color w:val="000000"/>
          <w:sz w:val="24"/>
          <w:szCs w:val="22"/>
          <w:lang w:val="it-IT"/>
        </w:rPr>
        <w:t>Dante è un marchio di Audinate Pty Ltd; Audinate è un marchio registrato di Audinate Pty Ltd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File foto: Bose_Professional_PowerShare_Dante_Amps.pn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 xml:space="preserve">Didascalia: Amplificatori di potenza adattativi Bose Professional PowerShare PS404A (in primo piano) e PS604A (in secondo piano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Informazioni su 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Bose Corporation è stata fondata nel 1964 dal Dott. Amar G. Bose, professore di ingegneria elettrica presso il Massachusetts Institute of Technology.  Ancora oggi l'azienda è diretta secondo i principi del fondatore, investendo in ricerca a lungo termine con un unico fondamentale obiettivo: sviluppare nuove tecnologie che apportino reali benefici all'utente. Le innovazioni Bose sono state innumerevoli negli anni e nei diversi settori applicativi, generando nuovi mercati e trasformando intere categorie di prodotto, non solo nel settore audio. I prodotti Bose per la casa, l'auto, i sistemi portatili o quelli dedicati agli spazi pubblici sono ormai noti per aver cambiato il modo in cui si ascolta la musica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Bose Corporation è a capitale interamente privato. Lo spirito dell’azienda nell’innovazione, la passione per l’eccellenza e la ricerca della migliore esperienza per l’utente può essere ritrovata ovunque nel mondo, in tutti i settori in cui Bose è presente.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sz w:val="24"/>
          <w:szCs w:val="22"/>
          <w:lang w:val="it-IT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>Recapiti Bose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Gotham Book" w:ascii="Gotham Book" w:hAnsi="Gotham Book"/>
          <w:i/>
          <w:sz w:val="24"/>
          <w:szCs w:val="22"/>
          <w:lang w:val="it-IT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cs="Gotham Book" w:ascii="Gotham Book" w:hAnsi="Gotham Book"/>
            <w:i/>
            <w:color w:val="0000FF"/>
            <w:sz w:val="24"/>
            <w:u w:val="single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cs="Gotham Book" w:ascii="Gotham Book" w:hAnsi="Gotham Book"/>
            <w:color w:val="0000FF"/>
            <w:sz w:val="24"/>
            <w:u w:val="single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20" w:leader="none"/>
      </w:tabs>
      <w:spacing w:before="0" w:after="200"/>
      <w:rPr/>
    </w:pPr>
    <w:r>
      <w:rPr/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  <w:lang w:val="it-IT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it-IT"/>
    </w:rPr>
  </w:style>
  <w:style w:type="character" w:styleId="InternetLink">
    <w:name w:val="Hyperlink"/>
    <w:rPr>
      <w:color w:val="0000FF"/>
      <w:u w:val="single"/>
      <w:lang w:val="it-IT"/>
    </w:rPr>
  </w:style>
  <w:style w:type="character" w:styleId="CommentReference">
    <w:name w:val="Comment Reference"/>
    <w:qFormat/>
    <w:rPr>
      <w:sz w:val="16"/>
      <w:szCs w:val="16"/>
      <w:lang w:val="it-IT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  <w:lang w:val="it-IT"/>
    </w:rPr>
  </w:style>
  <w:style w:type="character" w:styleId="VisitedInternetLink">
    <w:name w:val="FollowedHyperlink"/>
    <w:rPr>
      <w:color w:val="954F72"/>
      <w:u w:val="single"/>
      <w:lang w:val="it-IT"/>
    </w:rPr>
  </w:style>
  <w:style w:type="character" w:styleId="Emphasis">
    <w:name w:val="Emphasis"/>
    <w:qFormat/>
    <w:rPr>
      <w:i/>
      <w:iCs/>
      <w:lang w:val="it-IT"/>
    </w:rPr>
  </w:style>
  <w:style w:type="character" w:styleId="StrongEmphasis">
    <w:name w:val="Strong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  <w:lang w:val="it-IT" w:bidi="ar-SA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it-IT" w:bidi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it-IT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  <w:lang w:val="it-IT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it-IT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it-IT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mailto: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32:00Z</dcterms:created>
  <dc:creator>Kyle_Sullivan@bose.com</dc:creator>
  <dc:description/>
  <cp:keywords/>
  <dc:language>en-US</dc:language>
  <cp:lastModifiedBy>Rogers, Anita</cp:lastModifiedBy>
  <cp:lastPrinted>2017-07-24T12:14:00Z</cp:lastPrinted>
  <dcterms:modified xsi:type="dcterms:W3CDTF">2018-11-28T01:32:00Z</dcterms:modified>
  <cp:revision>2</cp:revision>
  <dc:subject/>
  <dc:title/>
</cp:coreProperties>
</file>