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Arial" w:ascii="Gotham Book" w:hAnsi="Gotham Book"/>
          <w:b/>
          <w:bCs/>
          <w:spacing w:val="-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bookmarkStart w:id="0" w:name="_Hlk534984191"/>
      <w:bookmarkEnd w:id="0"/>
      <w:r>
        <w:rPr>
          <w:rFonts w:cs="Gotham Book" w:ascii="Gotham Book" w:hAnsi="Gotham Book"/>
          <w:b/>
          <w:bCs/>
          <w:sz w:val="28"/>
          <w:szCs w:val="28"/>
          <w:u w:val="single"/>
        </w:rPr>
        <w:t>Bose Professional aggiunge tre nuovi processori alla linea ControlSpace EX</w:t>
      </w:r>
    </w:p>
    <w:p>
      <w:pPr>
        <w:pStyle w:val="Normal"/>
        <w:spacing w:lineRule="auto" w:line="360" w:before="0" w:after="0"/>
        <w:rPr>
          <w:rFonts w:ascii="Gotham Book" w:hAnsi="Gotham Book" w:cs="Cambria"/>
          <w:b/>
          <w:b/>
          <w:sz w:val="24"/>
          <w:szCs w:val="24"/>
        </w:rPr>
      </w:pPr>
      <w:r>
        <w:rPr>
          <w:rFonts w:cs="Cambria" w:ascii="Gotham Book" w:hAnsi="Gotham Book"/>
          <w:b/>
          <w:sz w:val="24"/>
          <w:szCs w:val="24"/>
        </w:rPr>
      </w:r>
      <w:bookmarkStart w:id="1" w:name="_Hlk534984191"/>
      <w:bookmarkStart w:id="2" w:name="_Hlk534984191"/>
      <w:bookmarkEnd w:id="2"/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b/>
          <w:sz w:val="24"/>
          <w:szCs w:val="24"/>
        </w:rPr>
        <w:t>Framingham, MA, 28 gennaio 2019</w:t>
      </w:r>
      <w:r>
        <w:rPr>
          <w:rFonts w:cs="Gotham Book" w:ascii="Gotham Book" w:hAnsi="Gotham Book"/>
          <w:sz w:val="24"/>
          <w:szCs w:val="24"/>
        </w:rPr>
        <w:t xml:space="preserve">– </w:t>
      </w:r>
      <w:r>
        <w:rPr>
          <w:rFonts w:cs="Gotham Book" w:ascii="Gotham Book" w:hAnsi="Gotham Book"/>
          <w:sz w:val="24"/>
          <w:szCs w:val="24"/>
          <w:u w:val="single"/>
        </w:rPr>
        <w:t>Bose Professional</w:t>
      </w:r>
      <w:r>
        <w:rPr>
          <w:rFonts w:cs="Gotham Book" w:ascii="Gotham Book" w:hAnsi="Gotham Book"/>
          <w:sz w:val="24"/>
          <w:szCs w:val="24"/>
        </w:rPr>
        <w:t xml:space="preserve"> amplia la gamma ControlSpace EX con due nuovi processori ottimizzati per sale convegni (EX-440C e EX-12AEC) e un potente processore di segnale digitale per applicazioni generiche (EX-1280).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  <w:u w:val="single"/>
        </w:rPr>
      </w:pPr>
      <w:r>
        <w:rPr>
          <w:rFonts w:cs="Gotham Book" w:ascii="Gotham Book" w:hAnsi="Gotham Book"/>
          <w:sz w:val="24"/>
          <w:szCs w:val="24"/>
          <w:u w:val="single"/>
        </w:rPr>
        <w:t>Processore di segnale ControlSpace EX-440C per audio conferencing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Grazie a un design all-in-one ad architettura aperta, il processore di segnale ControlSpace EX-440C per audio conferencing garantisce una facile integrazione con microfoni di alta qualità ed un'ottima elaborazione audio in sale riunioni di piccole e medie dimensioni. Numerosi ingressi e uscite consentono una configurazione flessibile: quattro ingressi analogici mic/line, quattro uscite analogiche, VoIP e PSTN integrati, USB, uscita Bose AmpLink, otto canali di Acoustic Echo Cancelling (AEC) e connettività 16 x 16 Dante.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  <w:u w:val="single"/>
        </w:rPr>
      </w:pPr>
      <w:r>
        <w:rPr>
          <w:rFonts w:cs="Gotham Book" w:ascii="Gotham Book" w:hAnsi="Gotham Book"/>
          <w:sz w:val="24"/>
          <w:szCs w:val="24"/>
          <w:u w:val="single"/>
        </w:rPr>
        <w:t xml:space="preserve">Processore di segnale ControlSpace EX-12AEC per audio conferencing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Grazie a un design ad architettura aperta, a dodici Acoustic Echo Canceller (AEC), alla connettività 16 x 16 Dante e ad un'elaborazione del segnale flessibile, il processore di segnale ControlSpace EX-12AEC per audio conferencing rappresenta un'ottima espansione per sale convegni che utilizzano il processore ControlSpace EX-1280C. Ideale per sale convegni di grandi dimensioni, sale riunioni e qualsiasi ambiente ove siano utilizzati microfoni Dante per l’audio conferencing.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  <w:u w:val="single"/>
        </w:rPr>
      </w:pPr>
      <w:r>
        <w:rPr>
          <w:rFonts w:cs="Cambria" w:ascii="Gotham Book" w:hAnsi="Gotham Book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  <w:u w:val="single"/>
        </w:rPr>
      </w:pPr>
      <w:r>
        <w:rPr>
          <w:rFonts w:cs="Gotham Book" w:ascii="Gotham Book" w:hAnsi="Gotham Book"/>
          <w:sz w:val="24"/>
          <w:szCs w:val="24"/>
          <w:u w:val="single"/>
        </w:rPr>
        <w:t>Processore di segnale digitale ControlSpace EX-1280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Grazie a un design ad architettura aperta e ad una unità rack, il ControlSpace</w:t>
      </w:r>
      <w:r>
        <w:rPr>
          <w:rFonts w:cs="Gotham Book" w:ascii="Gotham Book" w:hAnsi="Gotham Book"/>
          <w:bCs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>EX-1280 è un ottimo DSP, progettato per applicazioni di audio processing generiche. Dodici ingressi analogici mic/line, otto uscite analogiche, uscita Bose</w:t>
      </w:r>
      <w:r>
        <w:rPr>
          <w:rFonts w:cs="Gotham Book" w:ascii="Gotham Book" w:hAnsi="Gotham Book"/>
          <w:bCs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>AmpLink e connettività 64 x 64 Dante consentono una configurazione flessibile e un controllo del sistema audio di alta qualità. Il processore di segnale digitale EX-1280 è progettato per auditorium, luoghi di culto, resort, strutture alberghiere e altri ambienti che richiedono processing intensivo e scalabilità, ed offre maggiori funzionalità rispetto all’esistente linea di processori engineered sound ControlSpace ESP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Il software ControlSpace Designer semplifica la procedura di configurazione per tutti e tre i processori, grazie a una programmazione drag-and-drop intuitiva ed a strumenti software pensati per le conferenze che aiutano a ridurre i tempi di installazione e gli errori on-site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Questi nuovi modelli sono compatibili con la linea di endpoint Dante ed i controller per l’utente finale proposta da Bose Professional, incluso il controllo di dispositivi a parete e mobili tramite ControlSpace Remote.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Per ulteriori informazioni, visitare </w:t>
      </w:r>
      <w:hyperlink r:id="rId2">
        <w:r>
          <w:rPr>
            <w:rStyle w:val="InternetLink"/>
            <w:rFonts w:cs="Gotham Book" w:ascii="Gotham Book" w:hAnsi="Gotham Book"/>
            <w:sz w:val="24"/>
            <w:szCs w:val="24"/>
          </w:rPr>
          <w:t>PRO.BOSE.COM</w:t>
        </w:r>
      </w:hyperlink>
      <w:r>
        <w:rPr>
          <w:rFonts w:cs="Gotham Book" w:ascii="Gotham Book" w:hAnsi="Gotham Book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Gotham Book" w:ascii="Gotham Book" w:hAnsi="Gotham Book"/>
          <w:color w:val="000000"/>
          <w:sz w:val="24"/>
          <w:szCs w:val="24"/>
        </w:rPr>
        <w:t>Dante è un marchio di Audinate Pty Ltd; Audinate è un marchio registrato di Audinate Pty Ltd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File foto: Bose_ControlSpaceEX.jpg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Didascalia: </w:t>
      </w:r>
      <w:r>
        <w:rPr>
          <w:rFonts w:cs="Gotham Book" w:ascii="Gotham Book" w:hAnsi="Gotham Book"/>
          <w:bCs/>
          <w:sz w:val="24"/>
          <w:szCs w:val="24"/>
        </w:rPr>
        <w:t>Bose Professional aggiunge tre nuovi processori alla linea ControlSpace EX.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Informazioni su 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Bose Corporation è stata fondata nel 1964 dal Dott. Amar G. Bose, professore di ingegneria elettrica presso il Massachusetts Institute of Technology.  Ancora oggi l’azienda è diretta secondo i principi del fondatore, investendo in ricerca a lungo termine con un unico fondamentale obiettivo: sviluppare nuove tecnologie che apportino reali benefici all’utente. Le innovazioni Bose sono state innumerevoli negli anni e nei diversi settori applicativi, generando nuovi mercati e trasformando intere categorie di prodotto, non solo nel settore audio. I prodotti Bose per la casa, l’auto, di tipo portatile o quelli dedicati agli spazi pubblici sono ormai noti per aver cambiato il modo in cui si ascolta la musica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Bose Corporation è a capitale interamente privato. Lo spirito dell’azienda nell’innovazione, la passione per l’eccellenza e la ricerca della migliore esperienza per l’utente può essere ritrovata ovunque nel mondo, in tutti i settori in cui Bose è presente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>Recapiti Bose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hyperlink r:id="rId3">
        <w:r>
          <w:rPr>
            <w:rStyle w:val="InternetLink"/>
            <w:rFonts w:cs="Gotham Book" w:ascii="Gotham Book" w:hAnsi="Gotham Book"/>
            <w:i/>
            <w:iCs/>
            <w:sz w:val="24"/>
            <w:szCs w:val="24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4">
        <w:r>
          <w:rPr>
            <w:rStyle w:val="InternetLink"/>
            <w:rFonts w:cs="Gotham Book" w:ascii="Gotham Book" w:hAnsi="Gotham Book"/>
            <w:sz w:val="24"/>
            <w:szCs w:val="24"/>
          </w:rPr>
          <w:t>http://pro.Bose.com</w:t>
        </w:r>
      </w:hyperlink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0" w:leader="none"/>
      </w:tabs>
      <w:spacing w:before="0" w:after="200"/>
      <w:rPr/>
    </w:pPr>
    <w:r>
      <w:rPr/>
      <w:drawing>
        <wp:inline distT="0" distB="0" distL="0" distR="0">
          <wp:extent cx="871855" cy="87185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mbria" w:hAnsi="Cambria" w:eastAsia="MS Mincho;ＭＳ 明朝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eastAsia="en-US" w:bidi="ar-SA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MS Mincho;ＭＳ 明朝" w:cs="Cambria"/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ColorfulGridAccent6">
    <w:name w:val="Colorful Grid Accent 6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.bose.com/" TargetMode="External"/><Relationship Id="rId3" Type="http://schemas.openxmlformats.org/officeDocument/2006/relationships/hyperlink" Target="../in/BoseProfessional@bose.com" TargetMode="External"/><Relationship Id="rId4" Type="http://schemas.openxmlformats.org/officeDocument/2006/relationships/hyperlink" Target="http://pro.Bos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15:00Z</dcterms:created>
  <dc:creator>Kyle_Sullivan@bose.com</dc:creator>
  <dc:description/>
  <dc:language>en-US</dc:language>
  <cp:lastModifiedBy>Crowley, Amanda</cp:lastModifiedBy>
  <cp:lastPrinted>2019-01-09T18:04:00Z</cp:lastPrinted>
  <dcterms:modified xsi:type="dcterms:W3CDTF">2019-01-14T14:31:00Z</dcterms:modified>
  <cp:revision>3</cp:revision>
  <dc:subject/>
  <dc:title/>
</cp:coreProperties>
</file>