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bCs/>
          <w:sz w:val="28"/>
          <w:szCs w:val="28"/>
          <w:u w:val="single"/>
        </w:rPr>
        <w:t>Bose Professional presenta i diffusori ArenaMatch per installazioni in esterni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sz w:val="24"/>
          <w:szCs w:val="24"/>
        </w:rPr>
        <w:t xml:space="preserve">Framingham, MA, 28 gennaio 2019 </w:t>
      </w:r>
      <w:r>
        <w:rPr>
          <w:rFonts w:cs="Gotham Book" w:ascii="Gotham Book" w:hAnsi="Gotham Book"/>
          <w:sz w:val="24"/>
          <w:szCs w:val="24"/>
        </w:rPr>
        <w:t xml:space="preserve">– </w:t>
      </w:r>
      <w:hyperlink r:id="rId2">
        <w:r>
          <w:rPr>
            <w:rStyle w:val="InternetLink"/>
            <w:rFonts w:cs="Gotham Book" w:ascii="Gotham Book" w:hAnsi="Gotham Book"/>
            <w:sz w:val="24"/>
            <w:szCs w:val="24"/>
          </w:rPr>
          <w:t>Bose Professional</w:t>
        </w:r>
      </w:hyperlink>
      <w:r>
        <w:rPr>
          <w:rFonts w:cs="Gotham Book" w:ascii="Gotham Book" w:hAnsi="Gotham Book"/>
          <w:sz w:val="24"/>
          <w:szCs w:val="24"/>
        </w:rPr>
        <w:t xml:space="preserve"> presenta i diffusori array ArenaMatch DeltaQ e i diffusori ArenaMatch Utility per installazioni in esterni. 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Gli array ArenaMatch con tecnologia DeltaQ migliorano la qualità audio, la consistenza, la chiarezza vocale e la flessibilità per le installazioni in esterni: impianti sportivi, arene, centri di intrattenimento all’aperto ed altro ancora. Grazie alla resistenza agli agenti atmosferici conforme allo standard IP55, i moduli ArenaMatch DeltaQ semplificano la creazione di array resistenti ed affidabili in esterni, per offrire al pubblico un sound consistente ed intelligibile.</w:t>
      </w:r>
      <w:r>
        <w:rPr>
          <w:rFonts w:cs="Gotham Book" w:ascii="Gotham Book" w:hAnsi="Gotham Book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La tecnologia array DeltaQ consente di variare la direttività – o fattore “Q” – di ciascun modulo per adattare con maggiore precisione la copertura all’area di ascolto. Grazie ai nove pattern di copertura disponibili, i progettisti possono scegliere tra moduli con copertura verticale da 10, 20 o 40 gradi e, per regolare la copertura orizzontale, possono sostituire facilmente le guide d’onda orizzontali da 60, 80 o 100 gradi, anche in caso di array già assemblati. Se necessario, è possibile creare pattern asimmetrici. Riducendo il numero di moduli necessari, i diffusori ArenaMatch contribuiscono a migliorare le visuali, diminuire il peso degli array e ridurre i costi generali di sistema rispetto a sistemi convenzionali. E, soprattutto, la flessibilità della copertura dei diffusori ArenaMatch consente di proiettare il sound proprio dove necessario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ArenaMatch offre una soluzione chiavi in mano per la creazione di impianti audio completi per esterni. I progettisti possono avvalersi dei moduli array ArenaMatch da 40 gradi per applicazioni point-source e di quelli da 10, 20 e 40 gradi per line array, tutti dotati degli stessi trasduttori per un bilanciamento tonale consistente. L'equalizzazione del sistema sarà ancora più semplice accoppiando i diffusori ArenaMatch ai diffusori ArenaMatch Utility, che si integrano perfettamente per realizzare una copertura zone-fill complementare ed uniforme. Inoltre, per semplificare la configurazione ed il monitoraggio, i diffusori ArenaMatch si interfacciano perfettamente con tutti gli amplificatori PowerMatch, i DSP ControlSpace ed il software Bose ControlSpace Designer – così come la connettività Dante®. Sarà possibile risparmiare tempo grazie a preset dedicati con impostazioni di EQ, limiter e crossover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Per gli impianti sportivi all’aperto, i diffusori ArenaMatch garantiscono un audio ben definito sull’intera area riservata al pubblico e trasmettono con maggior chiarezza annunci e commenti alle partite.  Il woofer in neodimio da 14 pollici ed i sei compression driver Bose EMB2S in neodimio con diaframma in titanio presenti in ciascun modulo assicurano una intelligibilità superiore. Per quanto riguarda la musica, i diffusori ArenaMatch garantiscono una riproduzione cristallina ed a lunga gittata. Le caratteristiche di resistenza agli agenti atmosferici includono una griglia in acciaio inossidabile a tre strati, uno strato impermeabile sul cono del woofer, un rivestimento esterno in poliuretano industriale ed una cover di protezione degli ingressi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Tutti i modelli ArenaMatch sono gestibili in bi-amplificazione, sono dotati di crossover passivo ed ingressi a trasformatore da 70/100 V, adattandosi ad un’ampia varietà di configurazioni. Inoltre, sono dotati di inserti filettati M12 con barre di collegamento interne in acciaio per l’utilizzo con gli accessori di fissaggio Bose o array frame personalizzati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  <w:u w:val="single"/>
        </w:rPr>
      </w:pPr>
      <w:r>
        <w:rPr>
          <w:rFonts w:cs="Gotham Book" w:ascii="Gotham Book" w:hAnsi="Gotham Book"/>
          <w:sz w:val="24"/>
          <w:szCs w:val="24"/>
          <w:u w:val="single"/>
        </w:rPr>
        <w:t>Diffusori ArenaMatch Utility: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Concepiti per la copertura zone-fill o foreground music a SPL elevato, i quattro nuovi diffusori Bose ArenaMatch Utility offrono un bilanciamento timbrico simile a quello dei moduli array ArenaMatch, ma in un design compatto. Sono dotati del compression driver EMB2S presente anche negli array ArenaMatch e garantiscono un sound consistente e la stessa resistenza agli agenti atmosferici conforme allo standard IP55. Utilizzali per una copertura zone-fill in impianti sportivi, arene, centri di intrattenimento all’aperto ed altro ancora. Oppure, usali per un sound intelligibile e di alto livello in qualsiasi spazio esterno, da quelli più circoscritti, come feste e fiere, a quelli più estesi, come resort e centri commerciali all’aperto. Ottieni una copertura ampia e consistente grazie alla tromba ad alta frequenza a direttività costante che può essere ruotata per l’installazione orizzontale e verticale. I moduli ArenaMatch Utility del modello più grande (AMU208) possono essere utilizzati per le applicazioni più complesse, grazie alla risposta in frequenza da 70 Hz a 16 kHz ed ai 126 dB di SPL di picco massimo, e gestiscono un range vocale più profondo. Inoltre, possono </w:t>
      </w:r>
      <w:r>
        <w:rPr>
          <w:rFonts w:cs="Gotham Book" w:ascii="Gotham Book" w:hAnsi="Gotham Book"/>
          <w:bCs/>
          <w:sz w:val="24"/>
          <w:szCs w:val="24"/>
        </w:rPr>
        <w:t>essere fissati con facilità, grazie alla staffa ad U in acciaio inossidabile di serie</w:t>
      </w:r>
      <w:r>
        <w:rPr>
          <w:rFonts w:cs="Gotham Book" w:ascii="Gotham Book" w:hAnsi="Gotham Book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Per ulteriori informazioni, visitare </w:t>
      </w:r>
      <w:hyperlink r:id="rId3">
        <w:r>
          <w:rPr>
            <w:rStyle w:val="InternetLink"/>
            <w:rFonts w:cs="Gotham Book" w:ascii="Gotham Book" w:hAnsi="Gotham Book"/>
            <w:sz w:val="24"/>
            <w:szCs w:val="24"/>
          </w:rPr>
          <w:t>PRO.BOSE.COM</w:t>
        </w:r>
      </w:hyperlink>
      <w:r>
        <w:rPr>
          <w:rFonts w:cs="Gotham Book" w:ascii="Gotham Book" w:hAnsi="Gotham Book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File foto: Bose_ArenaMatch_Loudspeakers.jp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Didascalia: Bose presenta </w:t>
      </w:r>
      <w:r>
        <w:rPr>
          <w:rFonts w:cs="Gotham Book" w:ascii="Gotham Book" w:hAnsi="Gotham Book"/>
          <w:bCs/>
          <w:sz w:val="24"/>
          <w:szCs w:val="24"/>
        </w:rPr>
        <w:t>i diffusori array ArenaMatch DeltaQ per installazioni in esterni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Informazioni su 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Bose Corporation è stata fondata nel 1964 dal Dott. Amar G. Bose, professore di ingegneria elettrica presso il Massachusetts Institute of Technology.  Ancora oggi l’azienda è diretta secondo i principi del fondatore, investendo in ricerca a lungo termine con un unico fondamentale obiettivo: sviluppare nuove tecnologie che apportino reali benefici all’utente. Le innovazioni Bose sono state innumerevoli negli anni e nei diversi settori applicativi, generando nuovi mercati e trasformando intere categorie di prodotto, non solo nel settore audio. I prodotti Bose per la casa, l’auto, di tipo portatile o quelli dedicati agli spazi pubblici sono ormai noti per aver cambiato il modo in cui si ascolta la musica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Bose Corporation è a capitale interamente privato. Lo spirito dell’azienda nell’innovazione, la passione per l’eccellenza e la ricerca della migliore esperienza per l’utente può essere ritrovata ovunque nel mondo, in tutti i settori in cui Bose è presente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Recapiti Bose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eastAsia="en-US" w:bidi="ar-SA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MediumGrid3Accent5">
    <w:name w:val="Medium Grid 3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../in/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09:00Z</dcterms:created>
  <dc:creator>Kyle_Sullivan@bose.com</dc:creator>
  <dc:description/>
  <dc:language>en-US</dc:language>
  <cp:lastModifiedBy>Crowley, Amanda</cp:lastModifiedBy>
  <cp:lastPrinted>2017-07-24T17:14:00Z</cp:lastPrinted>
  <dcterms:modified xsi:type="dcterms:W3CDTF">2019-01-14T14:31:00Z</dcterms:modified>
  <cp:revision>3</cp:revision>
  <dc:subject/>
  <dc:title/>
</cp:coreProperties>
</file>