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5c50e302;Mail;D18473F4-E0F0-4873-87DF-80484CC5DC74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