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otham Book" w:hAnsi="Gotham Book" w:cs="Cambria"/>
          <w:sz w:val="24"/>
          <w:szCs w:val="24"/>
        </w:rPr>
      </w:pPr>
      <w:r>
        <w:rPr>
          <w:rFonts w:cs="Gotham Book" w:ascii="Gotham Book" w:hAnsi="Gotham Book"/>
          <w:b/>
          <w:bCs/>
          <w:sz w:val="28"/>
          <w:szCs w:val="28"/>
          <w:u w:val="single"/>
        </w:rPr>
        <w:t>Bose Professional präsentiert die neuen ArenaMatch Lautsprecher für Installationen im Freien</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Gotham Book" w:ascii="Gotham Book" w:hAnsi="Gotham Book"/>
          <w:b/>
          <w:sz w:val="24"/>
          <w:szCs w:val="24"/>
        </w:rPr>
        <w:t>Framingham (MA), USA, 28. Januar 2019 </w:t>
      </w:r>
      <w:r>
        <w:rPr>
          <w:rFonts w:cs="Gotham Book" w:ascii="Gotham Book" w:hAnsi="Gotham Book"/>
          <w:sz w:val="24"/>
          <w:szCs w:val="24"/>
        </w:rPr>
        <w:t xml:space="preserve">– </w:t>
      </w:r>
      <w:hyperlink r:id="rId2">
        <w:r>
          <w:rPr>
            <w:rStyle w:val="InternetLink"/>
            <w:rFonts w:cs="Gotham Book" w:ascii="Gotham Book" w:hAnsi="Gotham Book"/>
            <w:sz w:val="24"/>
            <w:szCs w:val="24"/>
          </w:rPr>
          <w:t>Bose Professional</w:t>
        </w:r>
      </w:hyperlink>
      <w:r>
        <w:rPr>
          <w:rFonts w:cs="Gotham Book" w:ascii="Gotham Book" w:hAnsi="Gotham Book"/>
          <w:sz w:val="24"/>
          <w:szCs w:val="24"/>
        </w:rPr>
        <w:t xml:space="preserve"> präsentiert die ArenaMatch DeltaQ Array-Lautsprecher und ArenaMatch Utility Lautsprecher für Installationen im Freien. </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Die DeltaQ Technologie der ArenaMatch Arrays verbessert die Audioqualität, das allgemeine Klangbild, die Klarheit der Stimmwiedergabe sowie die Flexibilität für Einsätze im Freien, beispielsweise in Sportstadien und Freiluft-Multifunktionsarenen. Die ArenaMatch DeltaQ Module entsprechen der Schutzklasse IP55, ermöglichen ein einfaches Design von Lautsprecher-Arrays im Außenbereich und überzeugen durch eine gleichmäßige und präzise</w:t>
      </w:r>
      <w:r>
        <w:rPr>
          <w:rFonts w:cs="Gotham Book" w:ascii="Gotham Book" w:hAnsi="Gotham Book"/>
          <w:b/>
          <w:sz w:val="24"/>
          <w:szCs w:val="24"/>
        </w:rPr>
        <w:t xml:space="preserve"> </w:t>
      </w:r>
      <w:r>
        <w:rPr>
          <w:rFonts w:cs="Gotham Book" w:ascii="Gotham Book" w:hAnsi="Gotham Book"/>
          <w:sz w:val="24"/>
          <w:szCs w:val="24"/>
        </w:rPr>
        <w:t>Klangabdeckung.</w:t>
      </w:r>
      <w:r>
        <w:rPr>
          <w:rFonts w:cs="Gotham Book" w:ascii="Gotham Book" w:hAnsi="Gotham Book"/>
          <w:b/>
          <w:sz w:val="24"/>
          <w:szCs w:val="24"/>
        </w:rPr>
        <w:t xml:space="preserve">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Die DeltaQ Array-Technologie ermöglicht ein individuelles Abstrahlverhalten bzw. „Q“ für jedes einzelne Modul, was eine bessere Ausrichtung auf den Publikumsbereich ermöglicht. Dank der neun einstellbaren Abstrahlwinkel können Systemintegratoren aus Modulen mit einem vertikalen Abstrahlverhalten von 10°, 20° oder 40° auswählen und, selbst bei bereits montierten Arrays, mühelos zwischen horizontalen Waveguides mit Abstrahlwinkeln von 60°, 80° oder 100° wechseln, um die horizontale Abstrahlung anzupassen und bei Bedarf sogar asymmetrische Abstrahlwinkel zu erzielen. Durch die geringere Anzahl der benötigten Module zeichnen sich die ArenaMatch Lautsprecher im Vergleich zu einigen herkömmlichen Arrays durch eine geringere Größe, eine geringere Rigging-Last und niedrigere Systemgesamtkosten aus. Am wichtigsten ist jedoch, dass die flexiblen Abstrahlwinkel der ArenaMatch Lautsprecher dafür sorgen, dass der Schall optimal auf die gewünschten Bereiche ausgerichtet wird.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ArenaMatch ist eine sofort einsatzbereite Lösung für komplette Soundsysteme im Freien. Systemintegratoren können ArenaMatch Array-Module mit einem Abstrahlverhalten von 40° für Punktschallquellen-Applikationen und Module mit einem Abstrahlwinkel von 10°, 20° und 40° für Line Arrays einsetzen. Alle Module sind mit den gleichen Lautsprechertypen ausgestattet, um eine gleichbleibende tonale Balance sicherzustellen. Die ArenaMatch Lautsprecher können auch mit den ArenaMatch Utility Lautsprechern kombiniert werden. Diese lassen sich problemlos in das System integrieren und sorgen zusätzlich für eine einheitliche Beschallung von weiteren Beschallungszonen. Dadurch ist es erheblich einfacher, eine optimal abgestimmte Klangwiedergabe zu erreichen. Darüber hinaus lassen sich die ArenaMatch Lautsprecher auch mit Bose PowerMatch Verstärkern, ControlSpace DSPs und der ControlSpace Designer Software verbinden. Des Weiteren verfügen sie ebenso über eine Dante®-Schnittstelle. Das vereinfacht nicht nur die Einrichtung und Überwachung, sondern spart dank der Lautsprecher-Presets für EQ-, Limiter- und Frequenzweicheneinstellungen auch viel Zeit.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Bei Sportanlagen im Freien sorgen die ArenaMatch Lautsprecher bei der Wiedergabe von Durchsagen oder Kommentaren des Ansagers für ein klares Klangbild im gesamten Zuschauerbereich.  Jedes Modul ist mit einem 14-Zoll-Neodym-Woofer und sechs Bose EMB2S Kompressionstreibern mit Titanmembran ausgestattet. Dadurch wird eine ausgezeichnete Sprachverständlichkeit sichergestellt. Auch in Sachen Musik wissen die ArenaMatch Lautsprecher durch eine kristallklare und weitreichende Wiedergabe zu überzeugen. Die Wetterbeständigkeit wird unter anderem durch eine Frontabdeckung aus drei Schichten Edelstahl, eine wasserbeständige Woofer-Konus-Abdeckung, eine industrielle Polyurethan-Außenbeschichtung und eine geformte Abdeckung der Anschlüsse ermöglicht.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Alle ArenaMatch Modelle sind standardmäßig mit Bi-Amping-Funktion, Passiv-Frequenzweiche und 70/100 V-Übertrageranschlüssen ausgestattet, sodass sie an eine Vielzahl von Konfigurationen angepasst werden können. Außerdem sind sie mit M12-Gewindeeinsätzen und integrierten Verbindungsstangen aus Stahl versehen, die für die Verwendung mit zusätzlichem Montagematerial von Bose oder individuellen Array-Rahmen gedacht sind.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u w:val="single"/>
        </w:rPr>
      </w:pPr>
      <w:r>
        <w:rPr>
          <w:rFonts w:cs="Gotham Book" w:ascii="Gotham Book" w:hAnsi="Gotham Book"/>
          <w:sz w:val="24"/>
          <w:szCs w:val="24"/>
          <w:u w:val="single"/>
        </w:rPr>
        <w:t>ArenaMatch Utility Lautsprecher:</w:t>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Die vier neuen Bose ArenaMatch Utility Lautsprecher wurden für die Zonen- oder Vordergrundbeschallung entwickelt und zeichnen sich durch einen hohen Schalldruckpegel aus. Sie weisen eine ähnliche tonale Balance wie die ArenaMatch Array-Module auf, sind aber in einem kompakten Design gehalten. Sie sind mit dem gleichen EMB2S Kompressionstreiber wie die ArenaMatch Module ausgestattet, wodurch eine homogene Klangqualität sichergestellt wird. Darüber hinaus weisen sie die gleiche Schutzklasse IP55 auf. Wenn es um die Zonenbeschallung in Sportstadien, Arenen oder Freiluft-Multifunktionsarenen geht, sind diese Lautsprecher die optimale Wahl. Bei Bedarf können sie aber auch in jedem anderen Außenbereich eingesetzt werden, um eine klar verständliche und erstklassige Klangwiedergabe sicherzustellen – sie sind ebenso für Gastronomie und Messen geeignet wie für Freizeit-Ressorts und Einkaufszentren im Freien. Diese Lautsprecher bieten weitreichende und gleichmäßige Beschallung dank eines drehbaren Constant Directivity Hochtontreibers, der sowohl horizontal wie auch vertikal installiert werden kann. Die ArenaMatch Utility Module liefern hohe Leistung auch bei anspruchsvollsten Anwendungen, wobei das leistungsstärkste Modell (AMU208) über einen Frequenzgang von 70 Hz bis 16 kHz und einen maximalem Schalldruckpegel von 126 dB verfügt und alle Modelle auch die tiefsten Sprachfrequenzbereiche unterstützen. </w:t>
      </w:r>
      <w:r>
        <w:rPr>
          <w:rFonts w:cs="Gotham Book" w:ascii="Gotham Book" w:hAnsi="Gotham Book"/>
          <w:bCs/>
          <w:sz w:val="24"/>
          <w:szCs w:val="24"/>
        </w:rPr>
        <w:t>Dank des beiliegenden U-Montagebügels aus Edelstahl lassen sich die ArenaMatch Utility Module problemlos montieren.</w:t>
      </w:r>
      <w:r>
        <w:rPr>
          <w:rFonts w:cs="Gotham Book" w:ascii="Gotham Book" w:hAnsi="Gotham Book"/>
          <w:sz w:val="24"/>
          <w:szCs w:val="24"/>
        </w:rPr>
        <w:t xml:space="preserv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Weitere Informationen erhalten Sie unter </w:t>
      </w:r>
      <w:hyperlink r:id="rId3">
        <w:r>
          <w:rPr>
            <w:rStyle w:val="InternetLink"/>
            <w:rFonts w:cs="Gotham Book" w:ascii="Gotham Book" w:hAnsi="Gotham Book"/>
            <w:sz w:val="24"/>
            <w:szCs w:val="24"/>
          </w:rPr>
          <w:t>PRO.BOSE.COM</w:t>
        </w:r>
      </w:hyperlink>
      <w:r>
        <w:rPr>
          <w:rFonts w:cs="Gotham Book" w:ascii="Gotham Book" w:hAnsi="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Bilddatei: Bose_ArenaMatch_Loudspeakers.jpg</w:t>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Bildunterschrift: Bose präsentiert die </w:t>
      </w:r>
      <w:r>
        <w:rPr>
          <w:rFonts w:cs="Gotham Book" w:ascii="Gotham Book" w:hAnsi="Gotham Book"/>
          <w:bCs/>
          <w:sz w:val="24"/>
          <w:szCs w:val="24"/>
        </w:rPr>
        <w:t>ArenaMatch DeltaQ Array-Lautsprecher für Installationen im Freien.</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Über die Bose Corporation</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Die Bose Corporation wurde 1964 von Dr. Amar G. Bose gegründet, damals Professor für Elektrotechnik am Massachusetts Institute of Technology.  Und bis heute gelten die Gründungsprinzipien. Bose investiert in langfristige Forschung, die ein elementares Ziel hat: neue Technologien mit echtem Mehrwert für den Kunden zu entwickeln. Über Jahrzehnte und in den unterschiedlichsten Bereichen hat Bose mit Innovationen in der Audiowelt – und darüber hinaus – bestehende Konzepte neu definiert und vollkommen neue Kategorien geschaffen. Bose Produkte genießen ein sehr hohes Ansehen, ob zu Hause, im Auto, unterwegs oder im öffentlichen Raum, und ermöglichen es, Musik auf völlig neue Weise zu erleben.</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ist ein privat gehaltenes Unternehmen. Der Erfindergeist des Unternehmens, das Streben nach Perfektion und das Bestreben, dem Kunden immer eine optimale Lösung zu bieten, zeichnen Bose auf der ganzen Welt aus.</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Für weitere Informationen wenden Sie sich bitte an:</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0049(0)6172-7104-751</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Gotham Book" w:ascii="Gotham Book" w:hAnsi="Gotham Book"/>
            <w:i/>
            <w:iCs/>
            <w:sz w:val="24"/>
            <w:szCs w:val="24"/>
          </w:rPr>
          <w:t>pro_de@bose.com</w:t>
        </w:r>
      </w:hyperlink>
    </w:p>
    <w:p>
      <w:pPr>
        <w:pStyle w:val="Normal"/>
        <w:autoSpaceDE w:val="false"/>
        <w:spacing w:lineRule="auto" w:line="360" w:before="0" w:after="0"/>
        <w:rPr/>
      </w:pPr>
      <w:hyperlink r:id="rId5">
        <w:r>
          <w:rPr>
            <w:rStyle w:val="InternetLink"/>
            <w:rFonts w:cs="Gotham Book" w:ascii="Gotham Book" w:hAnsi="Gotham Book"/>
            <w:sz w:val="24"/>
            <w:szCs w:val="24"/>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11">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8840" cy="878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8840" cy="878840"/>
                  </a:xfrm>
                  <a:prstGeom prst="rect">
                    <a:avLst/>
                  </a:prstGeom>
                </pic:spPr>
              </pic:pic>
            </a:graphicData>
          </a:graphic>
        </wp:inline>
      </w:drawing>
    </w:r>
    <w:r>
      <w:rPr/>
      <w:tab/>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de-DE"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cs="Lucida Grande;Segoe U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de-DE" w:eastAsia="en-US" w:bidi="ar-SA"/>
    </w:rPr>
  </w:style>
  <w:style w:type="paragraph" w:styleId="Default">
    <w:name w:val="Default"/>
    <w:qFormat/>
    <w:pPr>
      <w:widowControl/>
      <w:autoSpaceDE w:val="false"/>
      <w:bidi w:val="0"/>
    </w:pPr>
    <w:rPr>
      <w:rFonts w:ascii="Arial" w:hAnsi="Arial" w:eastAsia="MS Mincho;ＭＳ 明朝" w:cs="Arial"/>
      <w:color w:val="000000"/>
      <w:sz w:val="24"/>
      <w:szCs w:val="24"/>
      <w:lang w:val="de-DE" w:eastAsia="en-US" w:bidi="ar-SA"/>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de-DE" w:eastAsia="en-US" w:bidi="ar-SA"/>
    </w:rPr>
  </w:style>
  <w:style w:type="paragraph" w:styleId="PlainTable21">
    <w:name w:val="Plain Table 21"/>
    <w:qFormat/>
    <w:pPr>
      <w:widowControl/>
      <w:bidi w:val="0"/>
    </w:pPr>
    <w:rPr>
      <w:rFonts w:ascii="Cambria" w:hAnsi="Cambria" w:eastAsia="MS Mincho;ＭＳ 明朝" w:cs="Times New Roman"/>
      <w:color w:val="auto"/>
      <w:sz w:val="22"/>
      <w:szCs w:val="22"/>
      <w:lang w:val="de-DE" w:eastAsia="en-US" w:bidi="ar-SA"/>
    </w:rPr>
  </w:style>
  <w:style w:type="paragraph" w:styleId="PlainTable22">
    <w:name w:val="Plain Table 22"/>
    <w:qFormat/>
    <w:pPr>
      <w:widowControl/>
      <w:bidi w:val="0"/>
    </w:pPr>
    <w:rPr>
      <w:rFonts w:ascii="Cambria" w:hAnsi="Cambria" w:eastAsia="MS Mincho;ＭＳ 明朝" w:cs="Times New Roman"/>
      <w:color w:val="auto"/>
      <w:sz w:val="22"/>
      <w:szCs w:val="22"/>
      <w:lang w:val="de-DE" w:eastAsia="en-US" w:bidi="ar-SA"/>
    </w:rPr>
  </w:style>
  <w:style w:type="paragraph" w:styleId="MediumGrid3Accent5">
    <w:name w:val="Medium Grid 3 Accent 5"/>
    <w:qFormat/>
    <w:pPr>
      <w:widowControl/>
      <w:bidi w:val="0"/>
    </w:pPr>
    <w:rPr>
      <w:rFonts w:ascii="Cambria" w:hAnsi="Cambria" w:eastAsia="MS Mincho;ＭＳ 明朝" w:cs="Times New Roman"/>
      <w:color w:val="auto"/>
      <w:sz w:val="22"/>
      <w:szCs w:val="22"/>
      <w:lang w:val="de-DE" w:eastAsia="en-US"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in/pro_de@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1:09:00Z</dcterms:created>
  <dc:creator>Kyle_Sullivan@bose.com</dc:creator>
  <dc:description/>
  <dc:language>en-US</dc:language>
  <cp:lastModifiedBy>Crowley, Amanda</cp:lastModifiedBy>
  <cp:lastPrinted>2017-07-24T17:14:00Z</cp:lastPrinted>
  <dcterms:modified xsi:type="dcterms:W3CDTF">2019-01-14T14:31:00Z</dcterms:modified>
  <cp:revision>3</cp:revision>
  <dc:subject/>
  <dc:title/>
</cp:coreProperties>
</file>