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Gotham Book" w:ascii="Gotham Book" w:hAnsi="Gotham Book"/>
          <w:b/>
          <w:bCs/>
          <w:sz w:val="28"/>
          <w:szCs w:val="28"/>
          <w:u w:val="single"/>
        </w:rPr>
        <w:t>Bose Professional propose de nouveaux processeurs audio destinés aux surfaces commerciales</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Gotham Book" w:ascii="Gotham Book" w:hAnsi="Gotham Book"/>
          <w:bCs/>
          <w:sz w:val="24"/>
          <w:szCs w:val="24"/>
        </w:rPr>
        <w:t>Les modèles CSP simplifient la configuration et le fonctionnement des systèmes audio pour les surfaces commerciales</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z w:val="24"/>
          <w:szCs w:val="24"/>
        </w:rPr>
        <w:t xml:space="preserve"> </w:t>
      </w:r>
    </w:p>
    <w:p>
      <w:pPr>
        <w:pStyle w:val="Normal"/>
        <w:spacing w:lineRule="auto" w:line="360" w:before="0" w:after="0"/>
        <w:rPr>
          <w:rFonts w:ascii="Gotham Book" w:hAnsi="Gotham Book" w:cs="Cambria"/>
          <w:sz w:val="24"/>
          <w:szCs w:val="24"/>
        </w:rPr>
      </w:pPr>
      <w:r>
        <w:rPr>
          <w:rFonts w:cs="Gotham Book" w:ascii="Gotham Book" w:hAnsi="Gotham Book"/>
          <w:b/>
          <w:sz w:val="24"/>
          <w:szCs w:val="24"/>
        </w:rPr>
        <w:t>Framingham, Massachusetts, 29 janvier 2019</w:t>
      </w:r>
      <w:r>
        <w:rPr>
          <w:rFonts w:cs="Gotham Book" w:ascii="Gotham Book" w:hAnsi="Gotham Book"/>
          <w:sz w:val="24"/>
          <w:szCs w:val="24"/>
        </w:rPr>
        <w:t> –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Les processeurs audio commerciaux CSP-1248 et CSP-428 s’inscrivent dans un écosystème complet qui comprend des enceintes, des commandes et des logiciels permettant aux installateurs de proposer des systèmes audio commerciaux haut de gamme efficacement, sans avoir à suivre de formation approfondie sur les DSP.  Ces premiers modèles de la nouvelle gamme de processeurs audio de Bose sont conçus pour servir de DSP autonomes répondant aux exigences de traitement limité et de son de haute qualité des applications commerciales, notamment des magasins, des restaurants ou de tout autre espace public. Un utilitaire de configuration embarqué pour les CSP et une interface utilisateur intuitive basée sur navigateur permettent d’accélérer le processus de configuration. Tous les niveaux, routings, seuils de déclenchement et priorités sont affichés en temps réel, vous évitant ainsi de procéder par tâtonnement, tandis que les tâches courantes sont présentées de manière logique, ce qui vous permet de configurer les systèmes plus rapidement. Le temps d’installation s’en trouve réduit, et la configuration du système plus précis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Les CSP de Bose proposent la combinaison idéale d’entrées et de sorties. Concrètement, ils sont dotés d’E/S analogiques symétriques, d’entrées RCA additionnées en mono, mais aussi d’entrées et de sorties de contrôle ainsi que d’un contact de coupure du son. Une sortie Bose AmpLink sur chaque modèle permet une connexion audio numérique simplifiée aux amplificateurs de puissance compatibles, réduisant les terminaisons et les points de défaillance associés. Outre la configuration via Mac ou PC, le port Ethernet du panneau arrière permet de se connecter aux contrôleurs de zone ControlCenter en option et à l’application ControlSpace Remote, pour offrir des commandes utilisateur fiable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Après installation, les algorithmes exclusifs de Bose procurent des performances optimales, faisant </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des CSP de Bose une solution pratique pour les utilisateurs finaux. Le système de gestion de niveaux Opti-source contrôle le niveau d’entrée pouvant provenir de quatre sources différentes, ce qui garantit un volume constant lors du changement de source. Le traitement SmartBass décuple les performances et la réactivité quel que soit le volume d’écoute, et l’annonce publique Opti-voice assure une transition en douceur entre la musique et la radiomessageri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Combinée avec le microphone de détection Bose AVM-1 (à acheter séparément), la compensation AutoVolume adapte en continu le niveau de sortie dans la zone en fonction du bruit ambiant d’un espace actif.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bookmarkStart w:id="1" w:name="_Hlk534902351"/>
      <w:r>
        <w:rPr>
          <w:rFonts w:cs="Gotham Book" w:ascii="Gotham Book" w:hAnsi="Gotham Book"/>
          <w:sz w:val="24"/>
          <w:szCs w:val="24"/>
        </w:rPr>
        <w:t>Les nouveaux processeurs audio CSP-1248 et CSP-428 de Bose rejoignent le portefeuille de produits Bose Music Systems élargi, qui compte des enceintes, des amplificateurs, des processeurs audio numériques (DSP), des contrôleurs et des logiciels repensés pour mieux répondre aux attentes des intégrateurs de systèmes, des consultants et de leurs clients en matière d’esthétique, de fonctionnalités, de qualité et de budget.</w:t>
      </w:r>
      <w:bookmarkEnd w:id="1"/>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our en savoir plus, rendez-vous sur le site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chier photo : Bose_Commercial_Sound_Processors.jpg</w:t>
      </w:r>
    </w:p>
    <w:p>
      <w:pPr>
        <w:pStyle w:val="Normal"/>
        <w:spacing w:lineRule="auto" w:line="360" w:before="0" w:after="0"/>
        <w:rPr>
          <w:rFonts w:ascii="Gotham Book" w:hAnsi="Gotham Book" w:cs="Cambria"/>
          <w:bCs/>
          <w:sz w:val="24"/>
          <w:szCs w:val="24"/>
        </w:rPr>
      </w:pPr>
      <w:r>
        <w:rPr>
          <w:rFonts w:cs="Gotham Book" w:ascii="Gotham Book" w:hAnsi="Gotham Book"/>
          <w:sz w:val="24"/>
          <w:szCs w:val="24"/>
        </w:rPr>
        <w:t xml:space="preserve">Légende de la photo : Les nouveaux </w:t>
      </w:r>
      <w:r>
        <w:rPr>
          <w:rFonts w:cs="Gotham Book" w:ascii="Gotham Book" w:hAnsi="Gotham Book"/>
          <w:bCs/>
          <w:sz w:val="24"/>
          <w:szCs w:val="24"/>
        </w:rPr>
        <w:t>modèles CSP de Bose simplifient la configuration et le fonctionnement des systèmes audio dans les surfaces commerciales.</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Pro_fr@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fr-FR"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fr-FR" w:bidi="ar-SA" w:eastAsia="zh-CN"/>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fr@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50:00Z</dcterms:created>
  <dc:creator>Kyle_Sullivan@bose.com</dc:creator>
  <dc:description/>
  <cp:keywords/>
  <dc:language>en-US</dc:language>
  <cp:lastModifiedBy>Rogers, Anita</cp:lastModifiedBy>
  <cp:lastPrinted>2017-07-24T17:14:00Z</cp:lastPrinted>
  <dcterms:modified xsi:type="dcterms:W3CDTF">2019-01-29T01:15:00Z</dcterms:modified>
  <cp:revision>4</cp:revision>
  <dc:subject/>
  <dc:title/>
</cp:coreProperties>
</file>