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c50e24a;Mail;C81CA69E-E7BE-4F55-A215-B4A573CFD4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