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Bose Professional presenta los altavoces ArenaMatch para instalaciones en áreas exteriore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4"/>
        </w:rPr>
        <w:t xml:space="preserve">Framingham, Massachusetts, 28 de enero del 2019 </w:t>
      </w:r>
      <w:r>
        <w:rPr>
          <w:rFonts w:cs="Gotham Book" w:ascii="Gotham Book" w:hAnsi="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Presentamos el arreglo de altavoces ArenaMatch DeltaQ y los altavoces ArenaMatch Utility para instalaciones en áreas exteriores. </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En los arreglos ArenaMatch se incorpora la tecnología DeltaQ, a fin de ofrecer una calidad de sonido, consistencia, claridad vocal y flexibilidad mejoradas para las instalaciones en áreas exteriores, como estadios deportivos, arenas, centros de entretenimiento al aire libre y más. Dado que cuentan con una clasificación de resistencia a la intemperie IP55, los módulos ArenaMatch DeltaQ permiten armar fácilmente arreglos de altavoces duraderos y confiables para exteriores que entreguen un sonido consistente e inteligible para los oyentes</w:t>
      </w:r>
      <w:r>
        <w:rPr>
          <w:rFonts w:cs="Gotham Book" w:ascii="Gotham Book" w:hAnsi="Gotham Book"/>
          <w:b/>
          <w:sz w:val="24"/>
          <w:szCs w:val="24"/>
        </w:rPr>
        <w:t xml:space="preserv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La tecnología de arreglo DeltaQ permite que la directividad, o “Q”, varíe en cada módulo a fin de brindar una cobertura que coincida de manera más precisa con el área de la audiencia. Con 9 patrones de cobertura disponibles, los diseñadores pueden escoger entre los módulos con cobertura vertical de 10°, 20° o 40° y cambiar fácilmente entre guías de ondas horizontales de 60°, 80° o 100°, incluso cuando se trate de arreglos ya montados, para ajustar la cobertura horizontal y crear patrones asimétricos cuando sea necesario. Por reducir la cantidad de módulos necesarios, los altavoces ArenaMatch permiten mejorar las líneas de visión, reducir el peso del arreglo y disminuir el costo total en sistemas en comparación con algunos arreglos convencionales. Y aún más importante, la flexibilidad de la cobertura de los altavoces ArenaMatch implica que una mayor cantidad de sonido llegará donde hace falta.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ArenaMatch ofrece una solución llave en mano para sistemas de sonido exteriores completos. Los diseñadores pueden utilizar módulos de arreglo ArenaMatch de 40° para aplicaciones de fuente puntual y los módulos de 10°, 20° y 40° para los arreglos en línea, todos con los mismos transductores, a fin de obtener un balance tonal consistente. La combinación de los altavoces ArenaMatch con los altavoces ArenaMatch Utility, que se mezclan a la perfección a fin de brindar una cobertura de refuerzo consistente y complementaria, permite ecualizar el sistema con mayor facilidad. Los altavoces ArenaMatch también son compatibles a la perfección con los amplificadores PowerMatch de Bose, los DSP ControlSpace y el software ControlSpace Designer (al igual que la conectividad Dante®), que simplifica la configuración y el monitoreo, ahorrándole tiempo a los usuarios con las preselecciones del ecualizador, el limitador y la configuración del crossover del altavoz.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En el caso de complejos deportivos al aire libre, los altavoces ArenaMatch proporcionan un audio claro para toda el área de los espectadores, entregando los anuncios y llamadas de jugadas con nitidez.  El woofer de neodimio de 14 pulgadas y los 6 drivers de compresión de neodimio con diafragma de titanio EMB2S de Bose en cada módulo brindan una inteligibilidad superior. Y, cuando se trata de música, los altavoces ArenaMatch ofrecen una reproducción de música totalmente nítida y de largo alcance. Su resistencia a la intemperie incluye una rejilla de acero inoxidable de 3 capas, una capa impermeable en el cono del woofer, un revestimiento exterior de poliuretano industrial y una cubierta de entrada moldeada.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Todos los modelos ArenaMatch vienen en un formato estándar con capacidad de biamplificación, un crossover pasivo y entradas de transformador de 70/100 V, por lo que se pueden adaptar a una gran variedad de configuraciones. Además, incluyen inserciones roscadas M12 con barras internas de enlace de acero para utilizarlas con las herramientas de montaje de accesorios o los marcos para arreglos personalizados de Bos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Altavoces ArenaMatch Utility:</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Diseñados para reproducir música en primer plano de alto SPL o brindar cobertura de refuerzo, los 4 nuevos altavoces ArenaMatch Utility de Bose cuentan con un balance tonal similar a los módulos de arreglo ArenaMatch, pero en diseños compactos. Estos tienen los mismos drivers de compresión EMB2S que los arreglos ArenaMatch, lo que garantiza un sonido consistente y la misma clasificación IP55 de resistencia a la intemperie. Puede implementarlos para brindar una cobertura de refuerzo en estadios deportivos, arenas, centros de entretenimiento al aire libre y más. También puede utilizarlos para entregar un sonido inteligible y de alto nivel en cualquier área exterior, desde lugares específicos como cervecerías y recintos para ferias hasta espacios más grandes como centros comerciales y turísticos. Estos altavoces brindan una cobertura amplia y uniforme a través de una trompeta de alta frecuencia con directividad constante, que se puede rotar para instalaciones horizontales o verticales. Los módulos de ArenaMatch Utility pueden funcionar en las aplicaciones más demandantes con el modelo más grande (AMU208) que cuenta con una respuesta de frecuencia de 70 Hz - 16 kHz y un SPL pico de 126 dB, y todos los modelos reproducen los registros vocales más graves. Los módulos ArenaMatch Utility pueden </w:t>
      </w:r>
      <w:r>
        <w:rPr>
          <w:rFonts w:cs="Gotham Book" w:ascii="Gotham Book" w:hAnsi="Gotham Book"/>
          <w:bCs/>
          <w:sz w:val="24"/>
          <w:szCs w:val="24"/>
        </w:rPr>
        <w:t>montarse fácilmente con el soporte en U de acero inoxidable incluido</w:t>
      </w:r>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Para obtener más información, visite</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rchivo de imagen: Bose_ArenaMatch_Loudspeakers.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Pie de foto: Bose presenta el </w:t>
      </w:r>
      <w:r>
        <w:rPr>
          <w:rFonts w:cs="Gotham Book" w:ascii="Gotham Book" w:hAnsi="Gotham Book"/>
          <w:bCs/>
          <w:sz w:val="24"/>
          <w:szCs w:val="24"/>
        </w:rPr>
        <w:t>arreglo de altavoces ArenaMatch DeltaQ para instalaciones en áreas exteriores.</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cerca d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fue fundada en 1964 por el Dr. Amar G. Bose, quien entonces era profesor de ingeniería eléctrica del Instituto Tecnológico de Massachusetts.  Actualmente, la empresa está orientada por sus principios fundacionales, invirtiendo en investigación a largo plazo con un objetivo fundamental: desarrollar nuevas tecnologías con ventajas reales para los clientes. Las innovaciones de Bose abarcan varias décadas y segmentos industriales, creando y transformando categorías en el mercado de audio y otros. Los productos Bose para el hogar, para automóviles, para espacios públicos y portátiles son ahora emblemáticos y cambiaron la forma en que las personas escuchan mú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 una empresa privada. El espíritu de invención de la empresa, la pasión por la excelencia y el compromiso de crear experiencias extraordinarias para los clientes se pueden encontrar en todo el mundo y en cualquier lugar donde opera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muníquese con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11">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s-MX"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s-MX" w:eastAsia="en-US" w:bidi="ar-SA"/>
    </w:rPr>
  </w:style>
  <w:style w:type="paragraph" w:styleId="Default">
    <w:name w:val="Default"/>
    <w:qFormat/>
    <w:pPr>
      <w:widowControl/>
      <w:autoSpaceDE w:val="false"/>
      <w:bidi w:val="0"/>
    </w:pPr>
    <w:rPr>
      <w:rFonts w:ascii="Arial" w:hAnsi="Arial" w:eastAsia="MS Mincho;ＭＳ 明朝" w:cs="Arial"/>
      <w:color w:val="000000"/>
      <w:sz w:val="24"/>
      <w:szCs w:val="24"/>
      <w:lang w:val="es-MX" w:eastAsia="en-US"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s-MX" w:eastAsia="en-US" w:bidi="ar-SA"/>
    </w:rPr>
  </w:style>
  <w:style w:type="paragraph" w:styleId="PlainTable21">
    <w:name w:val="Plain Table 21"/>
    <w:qFormat/>
    <w:pPr>
      <w:widowControl/>
      <w:bidi w:val="0"/>
    </w:pPr>
    <w:rPr>
      <w:rFonts w:ascii="Cambria" w:hAnsi="Cambria" w:eastAsia="MS Mincho;ＭＳ 明朝" w:cs="Times New Roman"/>
      <w:color w:val="auto"/>
      <w:sz w:val="22"/>
      <w:szCs w:val="22"/>
      <w:lang w:val="es-MX" w:eastAsia="en-US" w:bidi="ar-SA"/>
    </w:rPr>
  </w:style>
  <w:style w:type="paragraph" w:styleId="PlainTable22">
    <w:name w:val="Plain Table 22"/>
    <w:qFormat/>
    <w:pPr>
      <w:widowControl/>
      <w:bidi w:val="0"/>
    </w:pPr>
    <w:rPr>
      <w:rFonts w:ascii="Cambria" w:hAnsi="Cambria" w:eastAsia="MS Mincho;ＭＳ 明朝" w:cs="Times New Roman"/>
      <w:color w:val="auto"/>
      <w:sz w:val="22"/>
      <w:szCs w:val="22"/>
      <w:lang w:val="es-MX" w:eastAsia="en-US" w:bidi="ar-SA"/>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es-MX"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09:00Z</dcterms:created>
  <dc:creator>Kyle_Sullivan@bose.com</dc:creator>
  <dc:description/>
  <dc:language>en-US</dc:language>
  <cp:lastModifiedBy>Crowley, Amanda</cp:lastModifiedBy>
  <cp:lastPrinted>2017-07-24T17:14:00Z</cp:lastPrinted>
  <dcterms:modified xsi:type="dcterms:W3CDTF">2019-01-14T14:31:00Z</dcterms:modified>
  <cp:revision>3</cp:revision>
  <dc:subject/>
  <dc:title/>
</cp:coreProperties>
</file>